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,,Oprava mostovky na mostě ev.č. 214 12 – 1 Dolní Hraničná “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3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31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3-05-03T06:28:00Z</dcterms:modified>
  <cp:revision>13</cp:revision>
  <dc:subject/>
  <dc:title>Krajská správa a údržba silnic Karlovarského kraje</dc:title>
</cp:coreProperties>
</file>